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12.10.2020</w:t>
      </w:r>
      <w:r>
        <w:rPr>
          <w:sz w:val="28"/>
          <w:szCs w:val="28"/>
        </w:rPr>
        <w:t xml:space="preserve">                                       г. Гай                                           № </w:t>
      </w:r>
      <w:r>
        <w:rPr>
          <w:b/>
          <w:sz w:val="28"/>
          <w:szCs w:val="28"/>
          <w:u w:val="single"/>
        </w:rPr>
        <w:t>1201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оложения об организации формирования и использования резерва управленческих кадров муниципального образования Гайский городской округ Оренбургской обла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У</w:t>
      </w:r>
      <w:hyperlink r:id="rId3">
        <w:r>
          <w:rPr>
            <w:rStyle w:val="InternetLink"/>
            <w:sz w:val="28"/>
            <w:szCs w:val="28"/>
          </w:rPr>
          <w:t>казом</w:t>
        </w:r>
      </w:hyperlink>
      <w:r>
        <w:rPr>
          <w:sz w:val="28"/>
          <w:szCs w:val="28"/>
        </w:rPr>
        <w:t xml:space="preserve"> Губернатора Оренбургской области от 26.08.2020 №404-ук «Об утверждении положения о порядке формирования и использования резерва управленческих кадров Оренбургской области», в целях совершенствования порядка формирования и эффективного использования резерва управленческих кадров в муниципальном образовании Гайский городской округ Оренбургской области,                              п о с т а н о в л я е 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формирования и использования резерва управленческих кадров муниципального образования Гайский городской округ Оренбургской области согласно приложению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формированию и подготовке резерва управленческих кадров муниципального образования Гайский городской округ Оренбургской области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руководителя аппарата – начальника отдела по управлению делами и организационным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после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айского городского округа</w:t>
        <w:tab/>
        <w:tab/>
        <w:t xml:space="preserve">                                     О.Ю. Папуни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0 №1201-п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49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формирования и использования резерва управленческих кадров муниципального образования Гайский городского округ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ой обла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формирования и использования резерва управленческих кадров, порядок деятельности комиссии по формированию и подготовке резерва управленческих кадров в муниципальном образовании Гайский городской округ Оренбургской области (далее - резерв управленческих кадр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ервом управленческих кадров является группа лиц, имеющих опыт управленческой деятельности, соответствующих определенным характеристикам, подвергшихся отбору и прошедших систематическую целевую подготов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зерв управленческих кадров формируется из граждан Российской Федерации, обладающих необходимыми профессиональными и личностными качествами, для назначения на должности руководителей и заместителей руководителей муниципальных предприятий и учреждений муниципального образования Гайский городской округ Оренбург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зерв управленческих кадров формируется с учетом текущей и перспективной потребности в резерве на указанные должно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ешение о включении лица в резерв управленческих кадров осуществляется на конкурсной основе и принимается комиссией по формированию и подготовке резерва управленческих кадров муниципального образования Гайский городской округ Оренбургской области (далее - комиссия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писочный (персональный) состав резерва управленческих кадров размещается в информационно-телекоммуникационной сети «Интернет» на официальном сайт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айского городского округа (www.</w:t>
      </w:r>
      <w:r>
        <w:rPr>
          <w:rFonts w:cs="Times New Roman" w:ascii="Times New Roman" w:hAnsi="Times New Roman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</w:rPr>
        <w:t>2. Структура и порядок формир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а управленческих кадр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езерв управленческих кадров состоит из трех уровней: высший уровень резерва, базовый уровень резерва, перспективный уровень резер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ндидатам в соответствии с каждым уровн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уровень - возраст до 50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 - возраст до 45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3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уровень - возраст до 35 лет, стаж работы по занимаемой должности не менее 1 года, стаж работы в области профессиональной деятельности не менее 1 года, стаж работы на управленческих должностях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езерв управленческих кадров формируется по итогам проведения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Конкурс объявляется по решению Главы Гайского городского округ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бъявление о приеме документов для участия в конкурсе и формы документов размещаются на на официальном сайт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айского городского округа (www.</w:t>
      </w:r>
      <w:r>
        <w:rPr>
          <w:rFonts w:cs="Times New Roman" w:ascii="Times New Roman" w:hAnsi="Times New Roman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должно содержать информацию о сроках, месте и способах подачи документов на участие в конкурсе и их перечне, требованиях к кандидатам, а также о порядке получения дополнительн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нкурс проводится в два эта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вый этап заключается в приеме документов кандид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Кандидаты представляют в отдел муниципальной службы и кадровой работы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заявление (приложение 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становленной распоряжением Правительства Российской Федерации от 26 мая 2005 года № 667-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документа, его заменяю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, заверенную нотариально или кадровой службой по месту работы (службы), иные документы, подтверждающие трудовую (служебную) деятельность кандид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б образовании и квалификации, о присвоении ученой степени, ученого звания, заверенные нотариально или кадровой службой по месту работы (службы). По желанию кандидата представляются копии документов, подтверждающих повышение или присвоение квалификации по результатам дополнительного профессионального образова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едставления на кандидатов в резерв управленческих кадров могут вносить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органов местного самоуправления муниципального образования Гайский городской округ Оренбургской обла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ственного совета Гайского городского округа Оренбургской обла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ременно не работающие лица могут принять участие в конкурсе, если они находятся в этом статусе не более 1 года и обладают подтвержденным стажем работы на руководящих должно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Комиссия рассматривает представленные документы и принимает решение о допуске ко второму этапу конкурса либо решение об отказе в допуске ко второму этапу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Комиссия вправе приглашать на свои заседания кандидатов, а также запрашивать у них дополнительные документы и информ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торой этап заключается в оценке кандидатов и осуществляется отделом муниципальной службы и кадровой работы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Для принятия решения о включении в резерв целесообразно учиты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- опыт успешного решения управленческих задач (объективные результаты деятель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менении за последний год дисциплинарного взыск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Методы оценки позволяют оценить профессиональный уровень кандидатов в зависимости от областей и видов профессиональной служебной деятельности, такие профессиональные и личностные качества, как стратегическое мышление, командное взаимодействие, персональную эффективность, гибкость и готовность к изменениям, а также лидерство и умение принимать управленчески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кандидатов используютс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профессиональных и личностных качеств, предусмотренные постановлением Правительства Российской Федерации от 31 марта 2018 года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Конкретные методы оценки кандидатов определяются решени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Для организации и проведения оценки кандидатов могут привлекаться представители образовательных и иных организац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Срок проведения оценочных процедур составляет не более трех месяцев с даты принятия решения о проведении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о итогам оценки отдел муниципальной службы и кадровой работы администрации составляет рейтинг кандидатов с указанием набранных баллов и занятых ими мест по результатам оценки, формирует список кандидатов для включения в резерв управленческих кад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Список кандидатов для включения в резерв управленческих кадров направляется в комиссию на рассмотр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 включении в резерв управленческих кадров в десятидневный срок со дня заседания комиссии направляется Главе Гай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Решение о включении в резерв управленческих кадров оформляется постановлением администрации Гай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бывания в резерве управленческих кадров не превышает трех лет. По решению комиссии с учетом динамики личностно-профессионального развития лица, включенного в резерв управленческих кадров, срок его нахождения в резерве управленческих кадров может быть продле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. Документы кандидатов хранятся в отделе муниципальной службы и кадровой работы администрации в течение 6 месяцев со дня принятия постановления администрации Гайского городского округа о формировании резерва управленческих кадров и возвращаются на основании личного заявления кандидата. После истечения указанного срока документы подлежат уничт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Список лиц, включенных в резерв управленческих кадров, размещается в информационно-телекоммуникационной сети «Интернет» на официальном сайт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айского городского округа (www.</w:t>
      </w:r>
      <w:r>
        <w:rPr>
          <w:rFonts w:cs="Times New Roman" w:ascii="Times New Roman" w:hAnsi="Times New Roman"/>
          <w:sz w:val="28"/>
          <w:szCs w:val="28"/>
          <w:lang w:val="en-US"/>
        </w:rPr>
        <w:t>g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Отдел муниципальной службы и кадровой работы администрации формирует личные дела лиц, включенных в резерв управленческих кадров. Личные дела указанных лиц подлежат хранению в период нахождения в резерве управленческих кадров и в течение одного года со дня исключения из него, после чего подлежат уничт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. Лица, включенные в резерв управленческих кадров, обязаны своевременно представлять в отдел муниципальной службы и кадровой работы админист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зменении персональных данных в течение месяца со дня их изме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и документы по запросам отдела муниципальной службы и кадровой работы администрации, касающиеся нахождения в резерве управленческих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возникновении обстоятельств, являющихся основаниями для исключения из резерва управленческих кадр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194"/>
      <w:bookmarkEnd w:id="1"/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формированию и подготовке резерва управленческих кад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миссия по формированию и подготовке резерва управленческих кадров муниципального образования Гайский городской округ Оренбургской области (далее - комиссия) образуется с целью совершенствования порядка формирования и эффективного использования резерва управленческих кадр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ными задачами комиссии явля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овка предложений Главе Гайского городского округа, касающихся выработки муниципальной политики в области формирования и эффективного использования резерва управленческих кадр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ординация деятельности органов местного самоуправления Гайского городского округа Оренбургской области по вопросам, связанным с отбором, подготовкой, переподготовкой резерва управленческих кадр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порядка ведения базы данных резерва управленческих кадров и перечней должностей, подлежащих замещени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ая оценка профессиональных, деловых, нравственно-психологических качеств претендентов для включения в резерв управленческих кадр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смотрение методик отбора, подготовки и переподготовки резерва управленческих кадров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Комиссия для решения возложенных на нее основных задач имеет право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и получать в установленном порядке необходимые материалы от организац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глашать на свои заседания представителей общественных объединений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иссия формируется в составе председателя комиссии, заместителя председателя комиссии, секретаря и членов комиссии, которые принимают участие в ее работе на общественных начала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едседатель комисс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яет основные направления деятельности комисс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дату, время, место проведения и повестку дня заседания комисс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дет заседания комисс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ирует исполнение решений комиссии по вопросам, относящимся к ее компетен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седания комиссии проводятся по мере необходимости, но не реже одного раза в год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Заседание комиссии считается правомочным, если на нем присутствует не менее половины ее членов. Решения комиссии принимаются большинством голосов присутствующих на заседании членов комиссии и оформляются протоколом, который подписывает председатель комиссии либо лицо, председательствующее на заседании комиссии. Протокол рассылается членам комисс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рганизационное и документационное обеспечение деятельности комиссии осуществляет отдел муниципальной службы и кадровой работы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</w:rPr>
        <w:t>4. Работа с резервом управленческих кадров.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и личностно-профессиональное развит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ц, включенных в резерв управленческих кадр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Лица, включенные в резерв управленческих кадров, формируют индивидуальные планы профессионального развития сроком на один год, в которых указываются основное содержание, направления и способы их подготовки (приложение 2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дготовка и личностно-профессиональное развитие лиц, включенных в резервы управленческих кадров, осуществляются в следующих формах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пециальных программах подготовки, включая образовательные программы, стажировк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ференциях, форумах, проектной и экспертной деятельн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 групповое консультирование (коучинг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наставнической деятельн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программ развития муниципального образования Гайский городской округ Оренбургской обла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формы подготовк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Для реализации программ подготовки лиц, включенных в резерв управленческих кадров, в соответствии с законодательством Российской Федерации могут привлекаться образовательные и иные организ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 участия в программах подготовки и образовательных мероприятиях отдается лицам, планируемым для выдвижения на вышестоящую должность, вновь назначенным на должность в порядке должностного роста и продолжающим оставаться в резерве управленческих кадров этого же или более высокого уровня, а также лицам, обладающим наиболее высоким уровнем управленческого потенциал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чередности направления на обучение по образовательной программе лиц, включенных в резерв управленческих кадров, учитывается период с момента последнего прохождения соответствующей подготовк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Личностно-профессиональное развитие лиц, включенных в резерв управленческих кадров, может осуществляться в управленческой, экспертно-профессиональной и иных областях компетентности, прогресс в каждой из которых должен подлежать измерению и учитываться в индивидуальных планах профессионального развит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 управленческой области компетентности предполагает освоение новых знаний, умений, приобретение навыков и соответствующего опыта, необходимых для перемещения на вышестоящие должно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 экспертно-профессиональной области компетентности предполагает освоение новых знаний, умений, приобретение навыков и соответствующего опыта работы в рамках профессии или предметно-содержательной сферы деятельно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казателями личностно-профессионального развития лица, включенного в резерв управленческих кадров, и уровня его готовности к замещению вышестоящей должности призна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эффективность и результативность деятельности, в том числе способность решать задачи развития как в рамках, так и за пределами непосредственных должностных обязанностей, подтверждаемая результатами оценки деятельности по основному месту рабо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ополнительного профессионального образования - прохождение обучения по комплексным и тематическим программам подготовки, участие в стажировках, семинарах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проектах и мероприятиях по совершенствованию реализации государственной и муниципальной политики в различных сферах деятельности.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</w:rPr>
        <w:t>5. Использование резерва управленческих кад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новными направлениями использования резерва управленческих кадр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вакантные вышестоящие должности, в том числе перемещение между должностями для оптимального распределения кадровых ресурсов по уровням и сферам государственн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 привлечением лиц, включенных в резерв управленческих кадров, наиболее значимых проектов и мероприятий, направленных на совершенствование государственной и муниципальной политики в различных сфера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лиц, включенных в резерв управленческих кадров, для подготовки резервов управленческих кадров иных уров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ключение лица в резерв управленческих кадров не является основанием для назначения его на управленческую должность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орядок выдвижения на вакантные должности лиц,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ключенных в резерв управленческих кад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 образовании вакантной целевой управленческой должности, назначение на которую осуществляет Глава Гайского городского округа, отдел муниципальной службы и кадровой работы администрации формирует список кандидатов для замещения указанной должности из числа лиц, включенных в резерв управленческих кадров и направляет его Главе Гайского городск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Оценка эффективности работы с резерво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ческих кад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Оценка эффективности работы с резервом управленческих кадров осуществляется комисси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же одного раза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стающим итогом за два и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сновными показателями эффективности работы с резервом управленческих кадр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иц, назначенных из резерва управленческих кадров, по отношению к общему количеству лиц, включенных в резерв управленческих кадров (отражает степень использования лиц, включенных в резерв управленческих кадров, для замещения целевых и иных должностей, мобильность резерва управленческих кад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целевых должностей, на которые назначены лица из резерва управленческих кадров, к общему количеству вакантных должностей (отражает эффективность планирования и использования резерва управленческих кадров как источника замещения должност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иц, включенных в резерв управленческих кадров, принявших участие в мероприятиях по профессионально-личностному развитию, от общего числа лиц, состоящих в резерве, за отчетн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Основания для исключения и порядок исключ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резерва управленческих кадр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Мониторинг резерва управленческих кадров проводится управлением отделом муниципальной службы и кадровой работы администрации по мере необходимости, но не реже двух раз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Решение об исключении из резерва управленческих кадров принимает комиссия по следующим осн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а лица, включенного в резерв управленческих кадров, об исключении его из резерва управленческих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трех лет пребывания в резерве управленческих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вышестоящ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лица, состоящего в резерве управленческих кадров, недееспособным или ограниченно дееспособным решением суда, вступившим в законную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кратный отказ от предложения о замещении вакантно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отказ от прохождения обучения по программам дополнительного профессионального образования, участия в мероприятиях, проводимых в рамках работы с резервом управленческих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дложных документов или заведомо лож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е результаты профессиональн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с работы по инициативе представителя нанимателя (работодателя) по причине грубого нарушения служебных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обстоятельства, препятствующие пребыванию в резерве управленческих кадров или назначению из резерва управленческих кадров (выход из гражданства или приобретение гражданства другого государства,  осуждение к наказанию в соответствии с приговором суда, вступившим в законную силу, а также наличие неснятой или непогашенной судимости, смерть и иные обстоятель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сключение лица из резерва управленческих кадров оформляется постановлением администрации Гайского городского округа на основании решения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едседателю   Комиссии   по  формированию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одготовке резерва управленческих кадров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место работы, должность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живающего(ей) 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адрес проживания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нтактные телефоны 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шу допустить  меня  к  участию  в  отборе  для  включения  в  резерв управленческих кадров муниципального образования Гайский городской округ Оренбургской области на должность 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м  подтверждаю,  что  являюсь  гражданином РФ,   не   судим(а), дееспособен(на), сведения, содержащиеся в документах,  представляемых  мной для участия в  данном  конкурсе,  соответствуют  действительности,  а  сами документы не являются подлож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  проверке   на   достоверность   представленных    мной   документов предупрежден(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рядком проведения отбора ознакомлен(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(перечислить прилагаемые документ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Title"/>
        <w:widowControl/>
        <w:ind w:left="4956" w:hanging="0"/>
        <w:jc w:val="center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АЮ</w:t>
      </w:r>
    </w:p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едседатель </w:t>
      </w:r>
      <w:r>
        <w:rPr>
          <w:rFonts w:cs="Times New Roman" w:ascii="Times New Roman" w:hAnsi="Times New Roman"/>
          <w:sz w:val="26"/>
          <w:szCs w:val="28"/>
        </w:rPr>
        <w:t xml:space="preserve">комиссии по формированию и подготовке резерва управленческих кадров </w:t>
      </w:r>
    </w:p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_______________________</w:t>
      </w:r>
    </w:p>
    <w:p>
      <w:pPr>
        <w:pStyle w:val="ConsPlusNonformat"/>
        <w:widowControl/>
        <w:ind w:left="4956" w:hanging="0"/>
        <w:jc w:val="center"/>
        <w:rPr/>
      </w:pPr>
      <w:r>
        <w:rPr>
          <w:rFonts w:cs="Times New Roman" w:ascii="Times New Roman" w:hAnsi="Times New Roman"/>
          <w:sz w:val="26"/>
        </w:rPr>
        <w:t>«____» __________20____ 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фессионального развития участника резерва управленческих кад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1. Общие сведения о лице, включенном в кадровый резерв 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498"/>
        <w:gridCol w:w="4157"/>
      </w:tblGrid>
      <w:tr>
        <w:trPr>
          <w:trHeight w:val="636" w:hRule="atLeast"/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та и место рождения: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ы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ий телефон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телефон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ьный телефон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ail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проживания:</w:t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екс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ь, район, населенный пункт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ица, дом, квартира: </w:t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офессиональное образование: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указываются сведения о базовом высшем профессиональном образовании и других полученных высших профессиональных образования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764"/>
        <w:gridCol w:w="25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оконча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ное наименование учебного заведения, факультет, отдел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чное, заоч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ость, квалификаци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плома, дата выдач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дипломного проекта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дипломного проекта: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Дополнительное образование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ереподготовка, специализированные школы, аспирантура, докторантура, стажировки, курсы, семинары, тренинги)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3224"/>
        <w:gridCol w:w="30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оконча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ное название (переподготовка, повышение квалификации, аспирантура, семинары, тренинги), </w:t>
              <w:br/>
              <w:t>место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ость, квалификаци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детельства, дата выдач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готовка лица, состоящего в кадровом резер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тажировка кандидата </w:t>
      </w:r>
    </w:p>
    <w:p>
      <w:pPr>
        <w:pStyle w:val="Normal"/>
        <w:rPr/>
      </w:pPr>
      <w:r>
        <w:rPr/>
        <w:t xml:space="preserve">2.1.1. Наименование организации, в которой планируется стажировка________________________________________________________  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59"/>
        <w:gridCol w:w="1980"/>
        <w:gridCol w:w="2160"/>
        <w:gridCol w:w="2340"/>
      </w:tblGrid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Мероприят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     </w:t>
              <w:br/>
              <w:t xml:space="preserve">проведения   </w:t>
              <w:br/>
              <w:t>стажиров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жиров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  </w:t>
              <w:br/>
              <w:t>прохождения стажировки</w:t>
            </w:r>
          </w:p>
        </w:tc>
      </w:tr>
      <w:tr>
        <w:trPr>
          <w:trHeight w:val="16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офессиональная переподготовка, повышение квалификации</w:t>
      </w:r>
    </w:p>
    <w:p>
      <w:pPr>
        <w:pStyle w:val="Normal"/>
        <w:rPr/>
      </w:pPr>
      <w:r>
        <w:rPr/>
        <w:t xml:space="preserve">2.2.1. Название организации, учебного заведения________________________ 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65"/>
        <w:gridCol w:w="1755"/>
        <w:gridCol w:w="2700"/>
        <w:gridCol w:w="2160"/>
      </w:tblGrid>
      <w:tr>
        <w:trPr>
          <w:trHeight w:val="60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       </w:t>
              <w:br/>
              <w:t xml:space="preserve">дополнительного  </w:t>
              <w:br/>
              <w:t xml:space="preserve">профессионального </w:t>
              <w:br/>
              <w:t>обра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е обуч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ельность</w:t>
              <w:br/>
              <w:t xml:space="preserve">обучения     </w:t>
              <w:br/>
              <w:t>(количество часов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итогового документа (номер и дата выдачи диплома, сертификата, свидетельства, удостоверения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Самостоятельная подготовка кандид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39"/>
        <w:gridCol w:w="1800"/>
        <w:gridCol w:w="2025"/>
        <w:gridCol w:w="2475"/>
      </w:tblGrid>
      <w:tr>
        <w:trPr>
          <w:trHeight w:val="7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я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та     </w:t>
              <w:br/>
              <w:t xml:space="preserve">проведения  </w:t>
              <w:br/>
              <w:t xml:space="preserve">собеседования </w:t>
              <w:br/>
              <w:t xml:space="preserve">с кандидатом </w:t>
              <w:br/>
              <w:t xml:space="preserve">по итогам   </w:t>
              <w:br/>
              <w:t>выполнения мероприят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 выполнения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Участие лица, состоящего в резерве, в подготовке и проведении семинаров, конференций, совещаний и т.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77"/>
        <w:gridCol w:w="1779"/>
        <w:gridCol w:w="2001"/>
        <w:gridCol w:w="2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учас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выполнения меропри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езервист                    _________________________ "___" _________ 20__ г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подпись, да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0 №1201-п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159"/>
      <w:bookmarkEnd w:id="2"/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формированию и подготовке резер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правленческих кадров муниципального образов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айский городской округ Оренбург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99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дров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аппарата – начальник отдела по управлению делами и организационным вопросам администрации, председател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Е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по перспективному развитию – начальник отдела экономики, заместитель председателя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хо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й службы и кадровой работы администрации,  секретарь комисс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ечетов А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финансовой политике и имуществу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Ильина М.Ю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ым вопросам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– начальник управления сельского хозяйств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беков О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- начальник отдела по работе с территориями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ий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Е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кома профсоюза работников госучреждений и общественного обслуживания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енко Л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ервичной профсоюзной организации работников органов местного самоуправления муниципального образования Гайский городской округ Оренбург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4"/>
    <w:qFormat/>
    <w:pPr/>
    <w:rPr/>
  </w:style>
  <w:style w:type="paragraph" w:styleId="4">
    <w:name w:val="Стиль4"/>
    <w:basedOn w:val="Style14"/>
    <w:next w:val="Style14"/>
    <w:qFormat/>
    <w:pPr>
      <w:keepNext w:val="true"/>
      <w:jc w:val="center"/>
    </w:pPr>
    <w:rPr/>
  </w:style>
  <w:style w:type="paragraph" w:styleId="3">
    <w:name w:val="Стиль3"/>
    <w:basedOn w:val="Style14"/>
    <w:next w:val="Style14"/>
    <w:qFormat/>
    <w:pPr>
      <w:keepNext w:val="true"/>
      <w:jc w:val="center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F47695FD182F3C07740531DCA772A07705DF20A687AAA0FA3BA64A5F655B8Dd1I7H" TargetMode="External"/><Relationship Id="rId4" Type="http://schemas.openxmlformats.org/officeDocument/2006/relationships/hyperlink" Target="consultantplus://offline/ref=5DE4E78DF05B9E41A20CA6048502C8550F6E0B0B3054EF495415FF64DE35812881F32BAF8C74D074CFC4DE8B73A549B76AEE7BFBBDB26505Q762E" TargetMode="External"/><Relationship Id="rId5" Type="http://schemas.openxmlformats.org/officeDocument/2006/relationships/hyperlink" Target="consultantplus://offline/ref=5DE4E78DF05B9E41A20CA6048502C8550E6406083150EF495415FF64DE35812881F32BAF8C74D075CCC4DE8B73A549B76AEE7BFBBDB26505Q762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39:00Z</dcterms:created>
  <dc:creator>Ирина</dc:creator>
  <dc:description/>
  <cp:keywords/>
  <dc:language>en-US</dc:language>
  <cp:lastModifiedBy>Admin</cp:lastModifiedBy>
  <cp:lastPrinted>2020-09-24T08:24:00Z</cp:lastPrinted>
  <dcterms:modified xsi:type="dcterms:W3CDTF">2020-10-12T09:48:00Z</dcterms:modified>
  <cp:revision>13</cp:revision>
  <dc:subject/>
  <dc:title>О кандидатуре на должность главы</dc:title>
</cp:coreProperties>
</file>